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1 (Proportional Reasoning)</w:t>
            </w:r>
          </w:p>
          <w:p>
            <w:pPr>
              <w:pStyle w:val="DayTit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hat’s the Focus /  Feedback in the Moment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30</w:t>
            </w:r>
          </w:p>
          <w:p>
            <w:pPr>
              <w:pStyle w:val="Timetext"/>
              <w:rPr/>
            </w:pPr>
            <w:r>
              <w:rPr/>
              <w:t>AC 65</w:t>
            </w:r>
          </w:p>
          <w:p>
            <w:pPr>
              <w:pStyle w:val="Timetext"/>
              <w:rPr/>
            </w:pPr>
            <w:r>
              <w:rPr/>
              <w:t>C/D 1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numPr>
                <w:ilvl w:val="0"/>
                <w:numId w:val="4"/>
              </w:numPr>
              <w:shd w:fill="E6E6E6" w:val="clear"/>
              <w:tabs>
                <w:tab w:val="clear" w:pos="720"/>
              </w:tabs>
              <w:ind w:left="357" w:hanging="357"/>
              <w:rPr>
                <w:rFonts w:ascii="Times New Roman" w:hAnsi="Times New Roman" w:cs="Times New Roman"/>
                <w:b w:val="false"/>
                <w:b w:val="false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0"/>
                <w:u w:val="none"/>
                <w:lang w:val="en-US"/>
              </w:rPr>
              <w:t>Get to know each other (K)</w:t>
            </w:r>
          </w:p>
          <w:p>
            <w:pPr>
              <w:pStyle w:val="Normal"/>
              <w:numPr>
                <w:ilvl w:val="0"/>
                <w:numId w:val="4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 (N)</w:t>
            </w:r>
          </w:p>
          <w:p>
            <w:pPr>
              <w:pStyle w:val="Normal"/>
              <w:numPr>
                <w:ilvl w:val="0"/>
                <w:numId w:val="4"/>
              </w:numPr>
              <w:shd w:fill="E0E0E0" w:val="clear"/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Important Math:</w:t>
            </w:r>
            <w:r>
              <w:rPr>
                <w:lang w:val="en-US"/>
              </w:rPr>
              <w:t xml:space="preserve"> Find key components of algebraic thinking and proportional reasoning in the curriculum expectations for specific courses (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haracteristics of effective feedbac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 contextual factors that impact feedbac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Reflect on our personal feedback inventory: our responses reflect what we val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e giving feedback “in the moment”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00"/>
                <w:szCs w:val="20"/>
                <w:lang w:val="en-US"/>
              </w:rPr>
              <w:t>Important Math:</w:t>
            </w:r>
            <w:r>
              <w:rPr>
                <w:szCs w:val="20"/>
              </w:rPr>
              <w:t xml:space="preserve">  Identify key proportional reasoning concepts in a sample problem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elf Reflection on feedback for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5 minutes</w:t>
            </w:r>
          </w:p>
          <w:p>
            <w:pPr>
              <w:pStyle w:val="DayTableTextwSpace"/>
              <w:rPr/>
            </w:pPr>
            <w:r>
              <w:rPr/>
              <w:t>Connect the key mathematical ideas between proportional reasoning and algebebraic thinking (Venn Diagram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5 minutes</w:t>
            </w:r>
          </w:p>
          <w:p>
            <w:pPr>
              <w:pStyle w:val="DayTableTextwSpace"/>
              <w:rPr/>
            </w:pPr>
            <w:r>
              <w:rPr/>
              <w:t>(2 or 3, use course groups from graph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ick a course and map some of the expectations to the venn diagram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*This is the minds on for AT session 1 Kempenfel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lf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lete self-assessment from edugains, reflect on personal strengths and growth a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hink / Pair / Shar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(30 minutes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esponding in different contexts – Key Ideas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What do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effective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responses “in the moment” look / sound/ feel like in these situations?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 1 on 1, responding to small group, responding with whole class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stuck / redirect / take it furthe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solidate similarities / differences.  Record on chart paper (anchor charts)</w:t>
            </w:r>
          </w:p>
          <w:p>
            <w:pPr>
              <w:pStyle w:val="Normal"/>
              <w:ind w:left="1440" w:firstLine="7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Pairs / Fours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  <w:lang w:val="en-US"/>
              </w:rPr>
              <w:t>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Role Play (35 minutes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o a math problem, and discuss important math / what we value in the problem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hen role play students needing feedback, and teachers giving feedback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problem?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Do the problem with a partner (5 minutes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 Discuss “important math” from a grade 9/10 content perspective (whole group / chart paper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Pairs craft a “student” solution that will require feedback in the moment (5 minutes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Work with another pair to role play the student solution, and give each other feedback (20 minutes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nchor Charts -  living document - will add  to lat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ey Idea:  The effective response reflects what we value in all cases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 xml:space="preserve"> sometimes will be general  (ie. explaining your thinking)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Everyone do the same problem to focus discussion on important math / curriculum.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Possible problems:  ?30%, 40%</w:t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ummary Book / Learning Journal</w:t>
              <w:tab/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Make an Summary Book to keep track of your learning </w:t>
            </w:r>
          </w:p>
          <w:p>
            <w:pPr>
              <w:pStyle w:val="NormalWeb"/>
              <w:spacing w:before="0" w:after="0"/>
              <w:ind w:left="1900" w:hanging="8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“important book” - with chart paper</w:t>
            </w:r>
          </w:p>
          <w:p>
            <w:pPr>
              <w:pStyle w:val="NormalWeb"/>
              <w:spacing w:before="0" w:after="0"/>
              <w:ind w:left="1900" w:hanging="820"/>
              <w:rPr/>
            </w:pPr>
            <w:r>
              <w:rPr>
                <w:rStyle w:val="Appletabspan"/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     or </w:t>
            </w:r>
          </w:p>
          <w:p>
            <w:pPr>
              <w:pStyle w:val="NormalWeb"/>
              <w:spacing w:before="0" w:after="0"/>
              <w:ind w:left="1900" w:hanging="8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lip book (5 pages, 2 columns)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it Card – One important thing about feedback is _____________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One question I still have about feedback is __________</w:t>
            </w:r>
          </w:p>
          <w:p>
            <w:pPr>
              <w:pStyle w:val="DayTableTextwSpac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ybe do another math problem, identify important mat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1.1: Exit C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4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y 1 - Exit Card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Two things I’ve learned during today’s session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Something I’m still wondering about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17:00Z</dcterms:created>
  <dc:creator>Irvine,Jeff</dc:creator>
  <dc:description/>
  <cp:keywords/>
  <dc:language>en-US</dc:language>
  <cp:lastModifiedBy>Robin</cp:lastModifiedBy>
  <dcterms:modified xsi:type="dcterms:W3CDTF">2011-07-28T03:08:00Z</dcterms:modified>
  <cp:revision>3</cp:revision>
  <dc:subject/>
  <dc:title>Unit #: Day #: (Title)</dc:title>
</cp:coreProperties>
</file>